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1.10.2021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жовт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3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 xml:space="preserve">Про створення районної 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евакуаційної комісії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7,41 Закону України «Про місцеві державні адміністрації», Кодексу цивільного захисту України, Порядку проведення евакуації у разі загрози виникнення або виникнення надзвичайних ситуацій, затвердженого постановою Кабінету Міністрів України від 30 жовтня 2013 року № 841, Положення про обласну комісію з питань евакуації, затвердженого розпорядженням голови обласної державної адміністрації від 24 лютого 2017 року № 131/0/5-17 «Про обласну комісію з питань евакуації», з метою здійснення на території Червоноградського району Львівської області організованого вивезення (виведення) населення із зон можливого впливу наслідків надзвичайної ситуації або надзвичайної ситуації  і розміщення його поза зонами дії вражаючих факторів джерел надзвичайної ситуації у разі виникнення безпосередньої загрози життю та заподіяння шкоди здоров’ю населення, а також заходів з евакуації матеріальних і культурних цінностей, якщо виникає загроза їх пошкодження або знищення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ind w:left="17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творити  районну евакуаційну комісію та затвердити її склад згідно з додатком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Затвердити Положення про районну евакуаційну комісію, що  додається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fxRecipient"/>
        <w:ind w:left="5580" w:right="142" w:hanging="0"/>
        <w:jc w:val="left"/>
        <w:rPr/>
      </w:pPr>
      <w:r>
        <w:rPr/>
        <w:t>ЗАТВЕРДЖЕНО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 Червоноградської  районної   державної  адміністрації  Львівської області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21 жовтня 2021 року №139</w:t>
      </w:r>
    </w:p>
    <w:p>
      <w:pPr>
        <w:pStyle w:val="Normal"/>
        <w:ind w:left="5579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79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айонну евакуаційну комісію </w:t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Районна евакуаційна комісія (далі – комісія) є тимчасовим органом з евакуації районної державної адміністрації (далі - райдержадміністрація), одним із підрозділів управління процесом евакуації - комплексом заходів щодо організованого вивезення (виведення) населення з районів (місць), зон можливого впливу наслідків надзвичайних ситуацій і розміщення його у безпечних районах (місцях) у разі виникнення безпосередньої загрози життю та заподіяння шкоди здоров’ю людей (далі - евакуаці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Комісія створюється розпорядженням голови районної державної адміністрації на базі райдержадміністрації для планування, підготовки, організації та проведення евакуації населення, приймання і розміщення евакуйованого населення (далі - заходи з евакуації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Комісія відповідає за організацію виконання заходів з евакуації, підзвітна і підконтрольна голові район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Комісія керується у своїй діяльності Конституцією України, законами України, актами Президента України і Кабінету Міністрів України, іншими актами законодавства, розпорядженнями голови райдержадміністрації та цим Положенн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Комісія здійсню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ерівництво роботою евакуаційних комісій міських, селищних ра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ання допомоги в організації вивезення (виведення) і розміщення евакуйованого населення у безпечних район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ізацію взаємодії зі спеціалізованими службами цивільного захисту з питань всебічного забезпечення евакуйованого насел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Основними завданнями комісії є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ування, підготовка та організація проведення евакуації населення, матеріальних і культурних цінностей у разі загрози виникнення або виникнення надзвичайних ситуацій на території райо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ідготовка населення до проведення заходів з еваку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ідготовка підпорядкованих органів з евакуації до виконання завда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оповіщення відповідних органів управління та населення про початок еваку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ь за підготовкою та розподілом усіх видів транспортних засобів для забезпечення евакуаційних перевез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изначення станцій, місць для посадки (висадки) насел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изначення піших маршрутів і маршрутів руху транспортних засоб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ймання евакуйованого населення та ведення його облі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ь за розміщенням і життєзабезпеченням евакуйованого насел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Основними функціями комісії є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при плануванні та підготовці до проведення евакуац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вчення можливих надзвичайних ситуацій та прогноз їх наслід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та розроблення планів евакуації населення рай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розроблення та погодження планів евакуації населення міських, селищних ра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станцій, місць для посадки (висадки) населення, їх обладнання та підготовку, піших маршрутів і маршрутів руху транспортних засоб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безпечних районів (місць) розміщення евакуйованого населення, подання пропозицій голові райдержадміністрації щодо їх закріплення та підготов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ування у безпечних районах (місцях) приймання, розміщення, обліку евакуйованого населення та всебічного його життєзабезпеч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творенням підпорядкованих органів з евакуації, їх підготовкою та готовністю до виконання покладених на них завда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організаційно-методичне керівництво підготовкою та перепідготовкою кадрів підпорядкованих органів з еваку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рганізація підготовки населення до дій під час проведення заходів з еваку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ідготовкою та розподілом усіх видів транспортних засобів для забезпечення евакуаційних перевез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рганізація оповіщення органів управління та населення про початок еваку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ідготовкою пунктів управління щодо організації управління та зв’язку під час еваку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інформаційного забезпеч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за виконанням органами виконавчої влади, місцевого самоврядування, підприємствами, установами і організаціями, незалежно від їх форм власності і способів господарювання, завдань щодо створення необхідних соціально-побутових умов для евакуйованого населення, забезпечення їх продуктами харчування і предметами першої необхід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ь у розгляді і опрацюванні пропозицій щодо організації забезпечення заходів з евакуації, підготовки житла, медичних закладів, інших об’єкт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взаємодії з органами управління і силами цивільного захисту щодо організації і проведення заходів з еваку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при організації і проведенні евакуації у разі виникнення надзвичайних ситуаці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необхідності евакуації населення із зон надзвичайних ситуаці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ідготовка пропозицій голові райдержадміністрації для прийняття рішення щодо проведення евакуації насел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повіщенням населення про початок евакуації, його збором і формуванням кол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ерівництво організацією та проведенням евакуації насел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ь за діяльністю підпорядкованих органів з евакуації під час організації та проведення евакуації населення, координація їх діяль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лучення керівних органів виконавчої влади, місцевого самоврядування, сил і засобів спеціалізованих служб цивільного захисту, підприємств, установ і організацій незалежно від форм власності та підпорядкування до виконання заходів з еваку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очнення керівникам адміністративних територій (об’єктів) завдань щодо проведення заходів з еваку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ня безпечних районів (місць) розміщення евакуйованого населення, подання пропозицій голові райдержадміністрації щодо їх закріплення та використ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ня маршрутів піших, маршрутів руху транспортних засобів, станцій, місць для посадки (висадки) населення, їх обладнання та підготов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ідготовкою, готовністю та розподілом усіх видів транспортних засобів для забезпечення евакуаційних перевезень, уточнення порядку їх використ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ізацією всебічного забезпечення заходів з еваку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тримання постійного зв’язку з органами виконавчої влади, місцевого самоврядування безпечних районів, інформування їх про хід еваку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ізацією управління та зв’язку під час еваку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інформаційного забезпечення насе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и прийманні та розміщенні евакуйованого населе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та контроль за підготовкою безпечних районів (місць) розміщення евакуйованого насел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ізація та контроль за підготовкою і обладнанням станцій, місць для висадки населення, маршрутів піших, маршрутів руху транспортних засобів і порядку їх подач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ь за підготовкою житла, медичних закладів, інших об’єктів у безпечних районах (місцях) розміщення евакуйованого насел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та контроль за прийманням, розміщенням, веденням обліку та життєзабезпеченням евакуйованого населення у безпечних районах (місцях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за створенням необхідних соціально-побутових умов для евакуйованого населення, забезпечення їх продуктами харчування і предметами першої необхідно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ь за розгортанням і діяльністю приймальних пунктів евакуації під час приймання та розміщення евакуйованого насел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інформаційного забезпечення.</w:t>
      </w:r>
    </w:p>
    <w:p>
      <w:pPr>
        <w:pStyle w:val="Normal"/>
        <w:tabs>
          <w:tab w:val="clear" w:pos="720"/>
          <w:tab w:val="left" w:pos="851" w:leader="none"/>
          <w:tab w:val="left" w:pos="1506" w:leader="none"/>
        </w:tabs>
        <w:ind w:firstLine="567"/>
        <w:jc w:val="both"/>
        <w:rPr/>
      </w:pPr>
      <w:r>
        <w:rPr>
          <w:sz w:val="28"/>
          <w:szCs w:val="28"/>
        </w:rPr>
        <w:t>8.Комісія має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водити у готовність всі тимчасові органи з евакуації, необхідні сили і засоби та керувати їх діями під час проведення евакуації насел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лучати до проведення заходів з евакуації органи управління, сили і засоби суб’єктів господарювання (підприємств, установ та організацій) незалежно від форми власно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водити, в межах своєї компетенції, начальникам районних служб цивільного захисту, керівникам підприємств, установ, організацій незалежно від форм власності і підпорядкування завдання щодо виконання заходів з еваку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держувати безоплатно від органів виконавчої влади, місцевого самоврядування, органів статистики, підприємств, установ та організацій незалежно від форм власності і підпорядкування матеріали і документи, необхідні для планування та організації заходів з еваку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ідпрацьовувати та подавати голові Червоноградської районної державної адміністрації пропозиції щодо матеріально-технічного та інших видів забезпечення проведення заходів з еваку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слуховувати керівників органів місцевого самоврядування та суб’єктів господарювання про хід виконання завдань, щодо проведення і забезпечення заходів з евакуації на території Червоноградського райо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одити перевірки стану готовності підпорядкованих тимчасових органів з евакуації та служб забезпечення до дій за призначенн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ймати рішення, в межах повноважень комісії, щодо проведення заходів з евакуації у разі загрози виникнення або виникнення надзвичайної ситуації техногенного та природного характеру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9.Склад комісії визначається та призначається розпорядженням голови районної державної адміністрації з числа відповідальних працівників райдержадміністрації та служб, які забезпечують заходи з евакуації. Чисельний склад комісії залежить від обсягів покладених на неї завдань, можливих надзвичайних ситуацій, специфічних особливостей території райо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0.Персональний склад керівництва комісії уточняється раз на рік (з початку року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1.Головою комісії призначається заступник голови райдержадміністрації, який керує її роботою, відповідає за планування, організацію, проведення евакуації, приймання і розміщення евакуйованого населенн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2.Заступник голови комісії з питань евакуації керує її роботою за окремим дорученням голови комісї у разі його відсутності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3.Секретар комісії забезпечує підготовку, скликання, проведення засідань комісії і контроль за виконанням її рішень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4.Членами комісії призначаються відповідальні працівники райдержадміністрації та служб, які забезпечують заходи з евакуації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5.За необхідності та виходячи з характеру і складності питань, що вирішуються, до виконання завдань комісії залучаються необхідні фахівці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6.При необхідності негайного проведення евакуації у складі комісії створюється оперативна група, яка розпочинає роботу з моменту прийняття рішення про евакуаці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7.Комісія при виконанні покладених на неї завдань взаємодіє з центральними та місцевими органами виконавчої влади, місцевого самоврядування, відомствами, установами, організаціями та іншими суб’єктами господарювання незалежно від їх підпорядкування і форм власності, які розташовані на території райо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8.Голова коміс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дійснює керівництво діяльністю комісії, несе персональну відповідальність за виконання покладених на неї завдань та прийняті рішення, визначає ступінь відповідальності посадових осіб коміс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ізовує діяльність комісії, пов’язану з розробленням і здійсненням заходів з евакуації на відповідній території, скликає в установленому порядку наради з питань, що входять до її компетен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ізовує розміщення та життєзабезпечення евакуйованого насел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жує положення про підпорядковані органи з евакуації та функціональні обов’язки їх працівник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ерує підготовкою і перепідготовкою особового складу комісії, інших підпорядкованих органів з еваку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идає в межах своїх повноважень розпорядження, що є обов’язковими для виконання всіма органами управління та суб’єктами господарю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слуховує посадових осіб органів управління та суб’єктів господарювання з питань організації та проведення заходів з еваку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легує свої повноваження на період відсутності своєму заступникові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9.Члени комісії та фахівці, які залучаються до виконання завдань, забезпечуються міжміським телефонним і телеграфним зв’язком позачергово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0.Кошти на утримання комісії не плануються. За членами комісії на час виконання завдань зберігається заробітна плата за основним місцем роботи. Оплата праці під час проведення евакуації населення в умовах загрози для життя і здоров’я регулюється законодавством у кожному конкретному випадку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1.Транспортне забезпечення членів комісії та фахівців, що залучаються до виконання завдань комісії, здійснюється за рахунок структурних підрозділів та служб, які вони представляють або які їх залучають, а під час роботи в зоні надзвичайної ситуації - спеціально призначеним транспортом формувань, що виконують завдання з ліквідації її наслідкі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Побутове забезпечення членів комісії та залучених фахівців під час роботи в зоні надзвичайної ситуації здійснюється райдержадміністрацією, яка знаходиться в межах цієї зони. На час виконання завдань з евакуації, якщо цього вимагають обставини, члени комісії та залучені фахівці забезпечуються спеціальним одягом та іншими засобами індивідуального захисту за рахунок ДСНС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10-29T09:56:00Z</dcterms:modified>
  <cp:revision>12</cp:revision>
  <dc:subject/>
  <dc:title>Проект</dc:title>
</cp:coreProperties>
</file>